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85995" cy="530225"/>
            <wp:effectExtent l="0" t="0" r="0" b="0"/>
            <wp:docPr id="1" name="Picture 0" descr="16nov fina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16nov final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nd Semester Examination – Apr/May - 2018  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4"/>
        <w:gridCol w:w="1800"/>
        <w:gridCol w:w="90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3081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EAL TIME UNIFIED MODELING L</w:t>
            </w:r>
            <w:r>
              <w:rPr>
                <w:b/>
              </w:rPr>
              <w:t>ANGUAG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709"/>
        <w:gridCol w:w="6450"/>
        <w:gridCol w:w="1171"/>
        <w:gridCol w:w="99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relationship between objects and classes in UM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similarities and differences between various types of time constraints in real time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cept of model based development activities of ROPES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significance of UML extension mechanism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hat are the differences between methods and messages? Explain how the objects respond to messages with an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onsider an instrument which is used for monitoring patient condition remotely. Illustrate how the Use Cases can be applied for embedded implementation of above give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scuss in detail about all the key strategies for object identif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an the object model be connected with the Use case model? Give reas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rite short notes on three types of object behavi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bCs/>
              </w:rPr>
              <w:t>Explain the necessity to draw the Timing diagrams with suitable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llustrate the importance of class diagrams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ith neat sketch, illustrate how state charts are used for designing real time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rite short notes on different levels of design used in UM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scuss the role of different strategies for identifying threa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scuss the hardware and software architectural issues in designing a real time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in detail about Concurrent state diagram with an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in detail about how the architectural patterns are defined in UM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0267D8-8679-465A-9BA8-F35B0076FB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329</Words>
  <Characters>1877</Characters>
  <CharactersWithSpaces>220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0:56:00Z</dcterms:created>
  <dc:creator>Ku</dc:creator>
  <dc:description/>
  <dc:language>en-US</dc:language>
  <cp:lastModifiedBy>Administrator</cp:lastModifiedBy>
  <cp:lastPrinted>2016-09-21T16:48:00Z</cp:lastPrinted>
  <dcterms:modified xsi:type="dcterms:W3CDTF">2018-04-20T05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